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0235" cy="1334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 xml:space="preserve">New Zealand Sports Car Racing Inc </w:t>
      </w:r>
    </w:p>
    <w:p>
      <w:pPr>
        <w:pStyle w:val="Normal"/>
        <w:rPr/>
      </w:pPr>
      <w:r>
        <w:rPr/>
        <w:t xml:space="preserve">I hereby apply to become a Member and/or Competitor of NZ Sports Car Racing Incorporated. </w:t>
      </w:r>
    </w:p>
    <w:p>
      <w:pPr>
        <w:pStyle w:val="Normal"/>
        <w:rPr/>
      </w:pPr>
      <w:r>
        <w:rPr/>
        <w:t>I have read and understand the NZ Sports Car Racing Inc Rules and Regulations.  (Available on: www.sportscarracing.co.nz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also agree to make my car available for inspection by the Club’s Technical Officer/Committee before competing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8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8" w:color="000000"/>
          <w:right w:val="single" w:sz="8" w:space="4" w:color="000000"/>
        </w:pBdr>
        <w:rPr>
          <w:u w:val="single"/>
        </w:rPr>
      </w:pPr>
      <w:r>
        <w:rPr/>
        <w:t>Full Nam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8" w:color="000000"/>
          <w:right w:val="single" w:sz="8" w:space="4" w:color="000000"/>
        </w:pBdr>
        <w:rPr/>
      </w:pPr>
      <w:r>
        <w:rPr/>
        <w:t>Addres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8" w:color="000000"/>
          <w:right w:val="single" w:sz="8" w:space="4" w:color="000000"/>
        </w:pBdr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8" w:color="000000"/>
          <w:right w:val="single" w:sz="8" w:space="4" w:color="000000"/>
        </w:pBdr>
        <w:rPr/>
      </w:pPr>
      <w:r>
        <w:rPr/>
        <w:t>Phone (Home):</w:t>
      </w:r>
      <w:r>
        <w:rPr>
          <w:u w:val="single"/>
        </w:rPr>
        <w:tab/>
        <w:tab/>
        <w:tab/>
        <w:tab/>
      </w:r>
      <w:r>
        <w:rPr/>
        <w:tab/>
        <w:t>Phone (Work):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8" w:color="000000"/>
          <w:right w:val="single" w:sz="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300355</wp:posOffset>
                </wp:positionV>
                <wp:extent cx="171450" cy="161925"/>
                <wp:effectExtent l="5080" t="5715" r="5080" b="4445"/>
                <wp:wrapNone/>
                <wp:docPr id="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387pt;margin-top:23.6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obile:</w:t>
      </w:r>
      <w:r>
        <w:rPr>
          <w:u w:val="single"/>
        </w:rPr>
        <w:tab/>
        <w:tab/>
        <w:tab/>
        <w:tab/>
        <w:t xml:space="preserve">              </w:t>
      </w:r>
      <w:r>
        <w:rPr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8" w:color="000000"/>
          <w:right w:val="single" w:sz="8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85" w:leader="none"/>
          <w:tab w:val="left" w:pos="6600" w:leader="none"/>
        </w:tabs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171450" cy="161925"/>
                <wp:effectExtent l="5080" t="5715" r="5080" b="4445"/>
                <wp:wrapNone/>
                <wp:docPr id="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08pt;margin-top:1.1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8575</wp:posOffset>
                </wp:positionH>
                <wp:positionV relativeFrom="paragraph">
                  <wp:posOffset>14605</wp:posOffset>
                </wp:positionV>
                <wp:extent cx="171450" cy="161925"/>
                <wp:effectExtent l="5080" t="5715" r="5080" b="4445"/>
                <wp:wrapNone/>
                <wp:docPr id="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302.25pt;margin-top:1.1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825</wp:posOffset>
                </wp:positionH>
                <wp:positionV relativeFrom="paragraph">
                  <wp:posOffset>14605</wp:posOffset>
                </wp:positionV>
                <wp:extent cx="171450" cy="161925"/>
                <wp:effectExtent l="5080" t="5715" r="5080" b="4445"/>
                <wp:wrapNone/>
                <wp:docPr id="5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219.75pt;margin-top:1.1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ick Class:    </w:t>
      </w:r>
      <w:r>
        <w:rPr>
          <w:b/>
        </w:rPr>
        <w:t>Club Sport</w:t>
      </w:r>
      <w:r>
        <w:rPr/>
        <w:t xml:space="preserve">  </w:t>
        <w:tab/>
        <w:tab/>
      </w:r>
      <w:r>
        <w:rPr>
          <w:b/>
        </w:rPr>
        <w:t xml:space="preserve">Club Sport Open </w:t>
      </w:r>
      <w:r>
        <w:rPr/>
        <w:t xml:space="preserve">         </w:t>
        <w:tab/>
        <w:t xml:space="preserve"> </w:t>
      </w:r>
      <w:r>
        <w:rPr>
          <w:b/>
        </w:rPr>
        <w:t xml:space="preserve">Pro Sport </w:t>
      </w:r>
      <w:r>
        <w:rPr/>
        <w:tab/>
      </w:r>
      <w:r>
        <w:rPr>
          <w:b/>
        </w:rPr>
        <w:t>Super Sport</w:t>
      </w:r>
      <w:r>
        <w:rPr/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8" w:color="000000"/>
          <w:right w:val="single" w:sz="8" w:space="4" w:color="000000"/>
        </w:pBdr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8" w:color="000000"/>
          <w:right w:val="single" w:sz="8" w:space="4" w:color="000000"/>
        </w:pBdr>
        <w:spacing w:lineRule="auto" w:line="240"/>
        <w:rPr/>
      </w:pPr>
      <w:r>
        <w:rPr/>
        <w:t>Email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8" w:color="000000"/>
          <w:right w:val="single" w:sz="8" w:space="4" w:color="000000"/>
        </w:pBdr>
        <w:spacing w:lineRule="auto" w:line="240"/>
        <w:rPr>
          <w:u w:val="single"/>
        </w:rPr>
      </w:pPr>
      <w:r>
        <w:rPr>
          <w:u w:val="single"/>
        </w:rPr>
        <w:t>Note</w:t>
      </w:r>
      <w:r>
        <w:rPr>
          <w:b/>
          <w:u w:val="single"/>
        </w:rPr>
        <w:t xml:space="preserve">: </w:t>
      </w:r>
      <w:r>
        <w:rPr>
          <w:b/>
        </w:rPr>
        <w:t xml:space="preserve">      </w:t>
      </w:r>
      <w:r>
        <w:rPr>
          <w:b/>
          <w:u w:val="single"/>
        </w:rPr>
        <w:t xml:space="preserve">Email will be the only official means of communication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-4445</wp:posOffset>
                </wp:positionV>
                <wp:extent cx="5876290" cy="13201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hereby declare the above information to be true and correct and I consent to the use and disclosure of this information for promotional purposes. This consent is given in accordance with the Privacy Act 1993 and any amendm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ignature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>Date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03.95pt;mso-wrap-distance-left:9.05pt;mso-wrap-distance-right:9.05pt;mso-wrap-distance-top:0pt;mso-wrap-distance-bottom:0pt;margin-top:-0.3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hereby declare the above information to be true and correct and I consent to the use and disclosure of this information for promotional purposes. This consent is given in accordance with the Privacy Act 1993 and any amendm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ignature: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>Date: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5899150" cy="1775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177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8 / 2019 joining fee (New Members only):             $30.00 ................................ 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18 / 2019 Annual Club Membership:  </w:t>
                              <w:tab/>
                              <w:t xml:space="preserve">                     $50.00 ……………………........... __________</w:t>
                              <w:softHyphen/>
                              <w:softHyphen/>
                              <w:softHyphen/>
                              <w:softHyphen/>
                              <w:softHyphen/>
                              <w:t>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8 / 2019 Competitor (Annual Series Entry)            $100.00 ……...........................   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submitted         &gt;&gt;&gt;&gt;&gt;&gt;&gt;&gt;&gt;&gt;&gt;&gt;&gt;&gt;&gt;&gt;&gt;&gt;&gt;&gt;&gt;&gt;&gt;&gt;&gt;&gt;&gt;&gt;&gt;&gt;&gt;&gt;&gt;&gt;&gt;&gt;&gt;&gt;&gt;&gt;&gt;&gt;&gt;&gt;&gt;&gt;      $ 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B: Entry fees ($275.00) for the next round fall due at the time of entry for the first round and so on until the last round when no entry will need to be pai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5pt;height:139.8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8 / 2019 joining fee (New Members only):             $30.00 ................................ 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18 / 2019 Annual Club Membership:  </w:t>
                        <w:tab/>
                        <w:t xml:space="preserve">                     $50.00 ……………………........... __________</w:t>
                        <w:softHyphen/>
                        <w:softHyphen/>
                        <w:softHyphen/>
                        <w:softHyphen/>
                        <w:softHyphen/>
                        <w:t>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8 / 2019 Competitor (Annual Series Entry)            $100.00 ……...........................   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 submitted         &gt;&gt;&gt;&gt;&gt;&gt;&gt;&gt;&gt;&gt;&gt;&gt;&gt;&gt;&gt;&gt;&gt;&gt;&gt;&gt;&gt;&gt;&gt;&gt;&gt;&gt;&gt;&gt;&gt;&gt;&gt;&gt;&gt;&gt;&gt;&gt;&gt;&gt;&gt;&gt;&gt;&gt;&gt;&gt;&gt;&gt;      $ 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B: Entry fees ($275.00) for the next round fall due at the time of entry for the first round and so on until the last round when no entry will need to be pai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yment by internet transfer direct to:  NZ Sports Racing Car Inc</w:t>
      </w:r>
    </w:p>
    <w:p>
      <w:pPr>
        <w:pStyle w:val="Normal"/>
        <w:ind w:left="2160" w:firstLine="720"/>
        <w:rPr/>
      </w:pPr>
      <w:r>
        <w:rPr>
          <w:b/>
          <w:sz w:val="28"/>
          <w:szCs w:val="28"/>
          <w:u w:val="single"/>
        </w:rPr>
        <w:t>ANZ  010467 - 0054627 – 00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MPORTANT: Please supply your </w:t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 xml:space="preserve"> as a referenc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So we can identify your payment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OR - Cheque payments: made out and posted to: </w:t>
      </w:r>
    </w:p>
    <w:p>
      <w:pPr>
        <w:pStyle w:val="Normal"/>
        <w:spacing w:lineRule="auto" w:line="240"/>
        <w:rPr/>
      </w:pPr>
      <w:r>
        <w:rPr/>
        <w:t>The Treasurer (Mike Limbrick)</w:t>
      </w:r>
    </w:p>
    <w:p>
      <w:pPr>
        <w:pStyle w:val="Normal"/>
        <w:spacing w:lineRule="auto" w:line="240"/>
        <w:rPr/>
      </w:pPr>
      <w:r>
        <w:rPr/>
        <w:t>NZSCR Inc.</w:t>
      </w:r>
    </w:p>
    <w:p>
      <w:pPr>
        <w:pStyle w:val="Normal"/>
        <w:spacing w:lineRule="auto" w:line="240"/>
        <w:rPr/>
      </w:pPr>
      <w:r>
        <w:rPr/>
        <w:t>13 Perkins Drive</w:t>
      </w:r>
    </w:p>
    <w:p>
      <w:pPr>
        <w:pStyle w:val="Normal"/>
        <w:spacing w:lineRule="auto" w:line="240"/>
        <w:rPr/>
      </w:pPr>
      <w:r>
        <w:rPr/>
        <w:t>RD6 ,Te Puna</w:t>
      </w:r>
    </w:p>
    <w:p>
      <w:pPr>
        <w:pStyle w:val="Normal"/>
        <w:spacing w:lineRule="auto" w:line="240"/>
        <w:rPr/>
      </w:pPr>
      <w:r>
        <w:rPr/>
        <w:t>Tauranga, 317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1905</wp:posOffset>
                </wp:positionV>
                <wp:extent cx="5899150" cy="1028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r admin use onl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Accepted      Date________     Race #     First choice______</w:t>
                              <w:tab/>
                              <w:t>Second choice____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ate received: _____________Payment:______________Class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5pt;height:80.95pt;mso-wrap-distance-left:9.05pt;mso-wrap-distance-right:9.05pt;mso-wrap-distance-top:0pt;mso-wrap-distance-bottom:0pt;margin-top:-0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or admin use onl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Accepted      Date________     Race #     First choice______</w:t>
                        <w:tab/>
                        <w:t>Second choice____</w:t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ate received: _____________Payment:______________Class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72085</wp:posOffset>
                </wp:positionV>
                <wp:extent cx="5899150" cy="2056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mmitte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Chairman: </w:t>
                              <w:tab/>
                              <w:tab/>
                              <w:t>Gerard Barker</w:t>
                              <w:tab/>
                              <w:tab/>
                              <w:t>Ph: 027 236 0303</w:t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gerardbarker@m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Secretary</w:t>
                            </w:r>
                            <w:r>
                              <w:rPr>
                                <w:lang w:val="fr-FR"/>
                              </w:rPr>
                              <w:t>:</w:t>
                              <w:tab/>
                              <w:tab/>
                              <w:t>Dean McCarroll</w:t>
                              <w:tab/>
                              <w:tab/>
                              <w:t>Ph: 021 491 194</w:t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dmccarroll@mac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easurer: </w:t>
                              <w:tab/>
                              <w:tab/>
                              <w:t>Mike Limbrick</w:t>
                              <w:tab/>
                              <w:tab/>
                              <w:t xml:space="preserve">Ph: 027 498 3684 </w:t>
                              <w:tab/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mallock7@xtra.co.n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echnical Officer :</w:t>
                              <w:tab/>
                              <w:t>Kevin Adlington</w:t>
                              <w:tab/>
                              <w:tab/>
                              <w:t>Ph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021 972 457</w:t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kevin@outlook.co.n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ace Co-ordinator :</w:t>
                              <w:tab/>
                              <w:t>Richard Kelly</w:t>
                              <w:tab/>
                              <w:tab/>
                              <w:t>Ph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021 863 394</w:t>
                              <w:tab/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richard@atomise.co.n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cal officer:</w:t>
                              <w:tab/>
                              <w:t>Anton Alders</w:t>
                              <w:tab/>
                              <w:tab/>
                              <w:t>Ph 021 2430250</w:t>
                              <w:tab/>
                              <w:t>ants_sez@hotmail.com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5pt;height:161.95pt;mso-wrap-distance-left:9.05pt;mso-wrap-distance-right:9.05pt;mso-wrap-distance-top:0pt;mso-wrap-distance-bottom:0pt;margin-top:13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mmitte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Chairman: </w:t>
                        <w:tab/>
                        <w:tab/>
                        <w:t>Gerard Barker</w:t>
                        <w:tab/>
                        <w:tab/>
                        <w:t>Ph: 027 236 0303</w:t>
                        <w:tab/>
                      </w:r>
                      <w:hyperlink r:id="rId8">
                        <w:r>
                          <w:rPr>
                            <w:rStyle w:val="InternetLink"/>
                          </w:rPr>
                          <w:t>gerardbarker@me.com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en-AU"/>
                        </w:rPr>
                        <w:t>Secretary</w:t>
                      </w:r>
                      <w:r>
                        <w:rPr>
                          <w:lang w:val="fr-FR"/>
                        </w:rPr>
                        <w:t>:</w:t>
                        <w:tab/>
                        <w:tab/>
                        <w:t>Dean McCarroll</w:t>
                        <w:tab/>
                        <w:tab/>
                        <w:t>Ph: 021 491 194</w:t>
                        <w:tab/>
                      </w:r>
                      <w:hyperlink r:id="rId9">
                        <w:r>
                          <w:rPr>
                            <w:rStyle w:val="InternetLink"/>
                            <w:lang w:val="fr-FR"/>
                          </w:rPr>
                          <w:t>dmccarroll@mac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easurer: </w:t>
                        <w:tab/>
                        <w:tab/>
                        <w:t>Mike Limbrick</w:t>
                        <w:tab/>
                        <w:tab/>
                        <w:t xml:space="preserve">Ph: 027 498 3684 </w:t>
                        <w:tab/>
                      </w:r>
                      <w:hyperlink r:id="rId10">
                        <w:r>
                          <w:rPr>
                            <w:rStyle w:val="InternetLink"/>
                          </w:rPr>
                          <w:t>mallock7@xtra.co.nz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echnical Officer :</w:t>
                        <w:tab/>
                        <w:t>Kevin Adlington</w:t>
                        <w:tab/>
                        <w:tab/>
                        <w:t>Ph :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fr-FR"/>
                        </w:rPr>
                        <w:t>021 972 457</w:t>
                        <w:tab/>
                      </w:r>
                      <w:hyperlink r:id="rId11">
                        <w:r>
                          <w:rPr>
                            <w:rStyle w:val="InternetLink"/>
                            <w:lang w:val="fr-FR"/>
                          </w:rPr>
                          <w:t>kevin@outlook.co.nz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ace Co-ordinator :</w:t>
                        <w:tab/>
                        <w:t>Richard Kelly</w:t>
                        <w:tab/>
                        <w:tab/>
                        <w:t>Ph :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fr-FR"/>
                        </w:rPr>
                        <w:t>021 863 394</w:t>
                        <w:tab/>
                      </w:r>
                      <w:hyperlink r:id="rId12">
                        <w:r>
                          <w:rPr>
                            <w:rStyle w:val="InternetLink"/>
                            <w:lang w:val="fr-FR"/>
                          </w:rPr>
                          <w:t>richard@atomise.co.nz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chnical officer:</w:t>
                        <w:tab/>
                        <w:t>Anton Alders</w:t>
                        <w:tab/>
                        <w:tab/>
                        <w:t>Ph 021 2430250</w:t>
                        <w:tab/>
                        <w:t>ants_sez@hotmail.com]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NOTE: NZSCR Inc is a Motorsport NZ affiliated club and membership may be used when making application for a racing licence.</w:t>
      </w:r>
    </w:p>
    <w:sectPr>
      <w:type w:val="nextPage"/>
      <w:pgSz w:w="11906" w:h="16838"/>
      <w:pgMar w:left="1440" w:right="144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rardbarker@me.com" TargetMode="External"/><Relationship Id="rId4" Type="http://schemas.openxmlformats.org/officeDocument/2006/relationships/hyperlink" Target="mailto:dmccarroll@mac.com" TargetMode="External"/><Relationship Id="rId5" Type="http://schemas.openxmlformats.org/officeDocument/2006/relationships/hyperlink" Target="mailto:mallock7@xtra.co.nz" TargetMode="External"/><Relationship Id="rId6" Type="http://schemas.openxmlformats.org/officeDocument/2006/relationships/hyperlink" Target="mailto:kevin@outlook.co.nz" TargetMode="External"/><Relationship Id="rId7" Type="http://schemas.openxmlformats.org/officeDocument/2006/relationships/hyperlink" Target="mailto:richard@atomise.co.nz" TargetMode="External"/><Relationship Id="rId8" Type="http://schemas.openxmlformats.org/officeDocument/2006/relationships/hyperlink" Target="mailto:gerardbarker@me.com" TargetMode="External"/><Relationship Id="rId9" Type="http://schemas.openxmlformats.org/officeDocument/2006/relationships/hyperlink" Target="mailto:dmccarroll@mac.com" TargetMode="External"/><Relationship Id="rId10" Type="http://schemas.openxmlformats.org/officeDocument/2006/relationships/hyperlink" Target="mailto:mallock7@xtra.co.nz" TargetMode="External"/><Relationship Id="rId11" Type="http://schemas.openxmlformats.org/officeDocument/2006/relationships/hyperlink" Target="mailto:kevin@outlook.co.nz" TargetMode="External"/><Relationship Id="rId12" Type="http://schemas.openxmlformats.org/officeDocument/2006/relationships/hyperlink" Target="mailto:richard@atomise.co.nz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01:00Z</dcterms:created>
  <dc:creator>OEM</dc:creator>
  <dc:description/>
  <cp:keywords/>
  <dc:language>en-US</dc:language>
  <cp:lastModifiedBy>Gerard Barker</cp:lastModifiedBy>
  <dcterms:modified xsi:type="dcterms:W3CDTF">2018-07-04T08:01:00Z</dcterms:modified>
  <cp:revision>2</cp:revision>
  <dc:subject/>
  <dc:title/>
</cp:coreProperties>
</file>